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40430379"/>
      <w:bookmarkStart w:id="1" w:name="__Fieldmark__0_140430379"/>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40430379"/>
      <w:bookmarkStart w:id="3" w:name="__Fieldmark__1_140430379"/>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40430379"/>
      <w:bookmarkStart w:id="5" w:name="__Fieldmark__2_140430379"/>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40430379"/>
      <w:bookmarkStart w:id="7" w:name="__Fieldmark__3_140430379"/>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40430379"/>
      <w:bookmarkStart w:id="9" w:name="__Fieldmark__4_140430379"/>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40430379"/>
      <w:bookmarkStart w:id="11" w:name="__Fieldmark__5_140430379"/>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40430379"/>
      <w:bookmarkStart w:id="13" w:name="__Fieldmark__6_140430379"/>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40430379"/>
      <w:bookmarkStart w:id="15" w:name="__Fieldmark__7_140430379"/>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40430379"/>
      <w:bookmarkStart w:id="17" w:name="__Fieldmark__8_140430379"/>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40430379"/>
      <w:bookmarkStart w:id="19" w:name="__Fieldmark__9_14043037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40430379"/>
      <w:bookmarkStart w:id="21" w:name="__Fieldmark__10_14043037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40430379"/>
      <w:bookmarkStart w:id="23" w:name="__Fieldmark__11_14043037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40430379"/>
      <w:bookmarkStart w:id="25" w:name="__Fieldmark__12_14043037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40430379"/>
      <w:bookmarkStart w:id="27" w:name="__Fieldmark__13_14043037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40430379"/>
      <w:bookmarkStart w:id="29" w:name="__Fieldmark__14_14043037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